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ЫВА РЕСПУБЛИКАНЫН ЧАЗА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ТА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ВИТЕЛЬСТВО РЕСПУБЛИКИ Т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                    2018 г.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ызы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Республики Тыва </w:t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республиканского бюджета Республики Тыва за 2017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еспублики Тыва ПОСТАНОВЛЯЕТ: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93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Принять к сведению результаты фактического исполнения республиканского  и  консолидированного  бюджетов  Республики  Тыва</w:t>
        <w:br/>
        <w:t xml:space="preserve"> за 2017 год.</w:t>
      </w:r>
    </w:p>
    <w:p>
      <w:pPr>
        <w:pStyle w:val="TextBodyIndent"/>
        <w:tabs>
          <w:tab w:val="clear" w:pos="708"/>
          <w:tab w:val="left" w:pos="993" w:leader="none"/>
          <w:tab w:val="left" w:pos="93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Одобрить и внести на рассмотрение Верховного Хурала (парламента) Республики Тыва прилагаемый проект закона Республики Тыва </w:t>
        <w:br/>
        <w:t>«Об исполнении республиканского бюджета Республики Тыва за 2017 год».</w:t>
      </w:r>
    </w:p>
    <w:p>
      <w:pPr>
        <w:pStyle w:val="TextBodyIndent"/>
        <w:tabs>
          <w:tab w:val="clear" w:pos="708"/>
          <w:tab w:val="left" w:pos="993" w:leader="none"/>
          <w:tab w:val="left" w:pos="93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фициальным представителем Правительства Республики Тыва при рассмотрении данного законопроекта в Верховном Хурале (парламенте) Республики Тыва министра финансов Республики Тыва </w:t>
        <w:br/>
        <w:t>О.С. Доста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Республики Тыва                                                               Ш.В. Кара-оо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51:00Z</dcterms:created>
  <dc:creator>KhertekAK</dc:creator>
  <dc:description/>
  <cp:keywords/>
  <dc:language>en-US</dc:language>
  <cp:lastModifiedBy>Ошкулуг Айлана Арменовна</cp:lastModifiedBy>
  <cp:lastPrinted>2015-04-29T20:35:00Z</cp:lastPrinted>
  <dcterms:modified xsi:type="dcterms:W3CDTF">2018-03-29T04:31:00Z</dcterms:modified>
  <cp:revision>23</cp:revision>
  <dc:subject/>
  <dc:title/>
</cp:coreProperties>
</file>